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752850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5" r="-1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95250" cy="76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1" t="-472" r="-541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Verdana" w:ascii="Verdana" w:hAnsi="Verdana"/>
          <w:sz w:val="18"/>
          <w:szCs w:val="18"/>
        </w:rPr>
        <w:t xml:space="preserve">A Concept Definition Map prompts students to take a key term, concept, or reading selection and . . 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Uncover its component ideas,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how their structure and interrelatedness, and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hart these findings on a graphical organizer. 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 Concept Definition Map trains students to place information in logical categories, to identify defining properties and characteristics, and to offer examples (and non-examples) of ideas. This strategy is especially useful for analyzing brief, but content-rich, reading selections. 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18"/>
          <w:szCs w:val="18"/>
        </w:rPr>
        <w:t>Steps to Concept Definition Mapping: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istribute a copy of the Concept Definition Map (see below) to each student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dentify several main concepts in a reading selection. Have students select one of these concepts and write it in the center section of the map form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sk the students to fill out the chart while reading the selection. Students should focus on three areas: the properties of the concept, examples of the concept, and comparisons/related ideas to the concept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ext, have students suggest a category for the concept. This category will probably arise from the general context of the selection or the student's prior knowledge.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Finally, ask students to complete the form by providing a succinct, but full, definition of the concept as expressed within the context of the reading selection. 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3837305" cy="3618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2:37:00Z</dcterms:created>
  <dc:creator>Property of</dc:creator>
  <dc:description/>
  <cp:keywords/>
  <dc:language>en-US</dc:language>
  <cp:lastModifiedBy>Property of</cp:lastModifiedBy>
  <dcterms:modified xsi:type="dcterms:W3CDTF">2008-11-04T12:39:00Z</dcterms:modified>
  <cp:revision>1</cp:revision>
  <dc:subject/>
  <dc:title> </dc:title>
</cp:coreProperties>
</file>